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8.</w:t>
        <w:tab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снов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арг С.М. Краткий курс теоретической механики. Учебник для втузов. – 10-е и последующие издания – М.: Высшая школа, 1986 и др. – 416 с., и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блонский А.А. Курс теоретической механики, ч. 1 и 2. М., Высшая школа, 1971 и последующие изд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щерский И.В. Сборник задач по теоретической механике. – М., Гостеоретиздат, 1950 и последующие изд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борник заданий для курсовых работ по теоретической механике / Под редакцией А.А. Яблонского. – М., Высшая школа, 1978 и последующие изд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тическая механика: Методические указания и контрольные задания для студентов-заочников / Под редакцией С.М. Тарга. – М.: Высшая школа, 1989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Дополнительн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.М Воронков. Курс теоретической механики. – М., Гостехтеоретиздат, 1957 и последующие изд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.И. Николаи. Теоретическая механика, ч. 1 и 2. – М., Государственное издательство физ.-мат. Литературы, 1962 и последующие изд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ойцянский Л.Г., Лурье А.И. Курс теоретической механики, ч. 1 и 2. – М.: Наука, Главная редакция физ.-мат. литературы, 1982. – 352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аршинский В.М. Теоретическая механика. Учебник: Краткий курс по полной программе втузов. – М.: Наука. Главная редакция физ.-мат. литературы, 1980, - 464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тенин Н.В., Лунц Я.Л., Меркин Д.Р. Курс теоретической механики, т. 1 и 2, - М.: Наука, Главная редакция физ.-мат. литературы, 1979 и последующие изд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хгольц Н.Н. Основной курс теоретической механики, ч. 1 и 2. – М.: Наука, Главная редакция физ.-мат. литературы, 1965 и последующие изд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ать М.И., Джанелидзе Г.Ю., Кельзон А.С. теоретическая механика в примерах и задачах, т. 1 и 2. – М.: Наука, Главная редакция физ.-мат. литературы, 1967 и последующие издания, - 512; 624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йзенберг Т.Б., Воронков И.М., Осецкий В.М. Руководство к решению задач по теоретической механике. – М.: Высшая школа, 1960 и последующие изд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есников К.С. и др. Сборник задач по теоретической механики. – М.: Наука, Главная редакция физ.-мат. литературы, 1983 и последующие издания, - 320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еботарев В.Г. Введение. Основные понятия и аксиомы статики: Тестовые задания для обучения и самоконтроля знаний студентов по теоретической механике. – 2-е изд., перераб. – Белгород: Изд-во БГТУ им. В.Г. Шухова, 2003. – 40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еботарев В.Г. Кинематика вращательного движения твердого тела: Тестовые задания для обучения и самоконтроля знаний студентов по теоретической механике. – 2-е изд., перераб. – Белгород: Изд-во БГТУ им. В.Г. Шухова, 2003. – 62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Чеботарев В.Г. Кинематика точки: Тестовые задания для обучения и самоконтроля знаний студентов по теоретической механике. – 2-е изд., перераб. – Белгород: Изд-во БГТУ им. В.Г. Шухова, 2003. – 59 с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8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13:00Z</dcterms:created>
  <dc:creator>user</dc:creator>
  <dc:description/>
  <dc:language>en-US</dc:language>
  <cp:lastModifiedBy>андрей</cp:lastModifiedBy>
  <cp:lastPrinted>2004-08-09T19:25:00Z</cp:lastPrinted>
  <dcterms:modified xsi:type="dcterms:W3CDTF">2004-08-09T15:26:00Z</dcterms:modified>
  <cp:revision>9</cp:revision>
  <dc:subject/>
  <dc:title>КАФЕДРА ТЕОРЕТИЧЕСКОЙ МЕХАНИКИ</dc:title>
</cp:coreProperties>
</file>